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6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23.12. 2025г №130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рогнозируемые безвозмездные поступления в бюджет муниципального округа на плановый период 2027 и 2028 годов</w:t>
      </w:r>
    </w:p>
    <w:p>
      <w:pPr>
        <w:pStyle w:val="Normal"/>
        <w:ind w:left="7371" w:hanging="992"/>
        <w:jc w:val="right"/>
        <w:rPr/>
      </w:pPr>
      <w:r>
        <w:rPr/>
        <w:t>(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1985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2027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2028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1985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 637 9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 567 379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БЕЗВОЗМЕЗДНЫЕ ПОСТУПЛЕНИЯ</w:t>
            </w:r>
            <w:r>
              <w:rPr>
                <w:b/>
                <w:bCs/>
                <w:i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00 637 9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17 567 379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48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 197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 48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197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6 48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 197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3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3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462 455 4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 653 581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436 956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 646 143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436 956 91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58 646 143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082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5082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86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6 538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286 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626 538,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6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 9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 900 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 900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 900 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10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79 3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310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479 3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00 5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16 798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 05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 600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 05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90 6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90 600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197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09 9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26 198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17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309 95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326 198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1:00Z</dcterms:created>
  <dc:creator>Н.Е.Овчинникова</dc:creator>
  <dc:description/>
  <cp:keywords/>
  <dc:language>en-US</dc:language>
  <cp:lastModifiedBy>Silina</cp:lastModifiedBy>
  <cp:lastPrinted>2018-10-26T15:49:00Z</cp:lastPrinted>
  <dcterms:modified xsi:type="dcterms:W3CDTF">2025-12-23T12:27:00Z</dcterms:modified>
  <cp:revision>5</cp:revision>
  <dc:subject/>
  <dc:title>Приложение 2</dc:title>
</cp:coreProperties>
</file>